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44704897"/>
      <w:bookmarkStart w:id="1" w:name="__Fieldmark__0_404470489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44704897"/>
      <w:bookmarkStart w:id="3" w:name="__Fieldmark__1_404470489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44704897"/>
      <w:bookmarkStart w:id="5" w:name="__Fieldmark__2_404470489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